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zestawu multimedialnego (1 szt.) dla Wydziału Wychowania Artystyczn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</w:r>
      <w:r>
        <w:rPr>
          <w:rFonts w:cs="Tahoma" w:ascii="Tahoma" w:hAnsi="Tahoma"/>
          <w:bCs/>
          <w:sz w:val="20"/>
          <w:szCs w:val="20"/>
        </w:rPr>
        <w:t>Projektor multimedialny (1 szt</w:t>
      </w:r>
      <w:r>
        <w:rPr>
          <w:rFonts w:cs="Tahoma" w:ascii="Tahoma" w:hAnsi="Tahoma"/>
          <w:bCs/>
          <w:color w:val="365F91"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56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30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/SmartEc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500/5000/6500 h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P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80x8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200 ANSI lume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10, 5 do wybor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nterfejs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(mini B), 1x HDMI (v1.3) , 2xD-Sub in, 1xD-Sub out, 1xS-Video(mini DIN 4 pin,1xComposite video, 1xaudio in (RCA), 1xaudio in (mini jack), 1xaudio out (mini jack),1xRS232, 1xLAN(LAN Control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ag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 3,9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/g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5/305/23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projektor i min 12 miesięcy lub 2000 godzin w zależności które będzie pierwsze na lamp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40 stop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0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 480i/480p/576i/576p/720p/1080i/1080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 max 29 d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2. </w:t>
        <w:tab/>
        <w:t>Ekran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ekran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ekran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zenoś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x200 c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projekcyj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t-Whi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6:00Z</dcterms:created>
  <dc:creator>Małgorzata Strąk</dc:creator>
  <dc:description/>
  <cp:keywords/>
  <dc:language>en-US</dc:language>
  <cp:lastModifiedBy>Małgorzata Strąk</cp:lastModifiedBy>
  <cp:lastPrinted>2012-11-23T16:19:00Z</cp:lastPrinted>
  <dcterms:modified xsi:type="dcterms:W3CDTF">2012-11-23T15:19:00Z</dcterms:modified>
  <cp:revision>4</cp:revision>
  <dc:subject/>
  <dc:title>Załącznik nr 4 </dc:title>
</cp:coreProperties>
</file>